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</w:rPr>
        <w:t>2026-2035 G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Felújítás, pótlás Ví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134"/>
        <w:gridCol w:w="1134"/>
        <w:gridCol w:w="3969"/>
        <w:gridCol w:w="46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Víziközmű-rendsz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Forr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. ütem (e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I. ütem (eF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. ü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I. üt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Nyersvízvezeték csomópontok rekonstrukciój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medence és gépház közötti NA200 acél csővezeték szakasz kiváltása PE vezetékre. A csőszakasz elhasználódása miatti hibák és az ebből fakadó költségek csökkentése miatt. (50fm, NA20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-es kút 340L/min Gépészeti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ra és állapota miatt indokolt. A kutak megfelelő és hosszútávú működtetéséhez elengedhetetlen az időnkénti felújítás. (termelőcső, kútfej, elzáró szerelvény, nyomásmérő stb.. csere). Átütemezése forráshiány miatt történ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i víztermelő kutak villamossági, vezérléstechnikai kútakna és gépészeti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döntően 1960-as, 70-es években kiépített kutak aknafala, fémszerkezetei, csőátvezetése elavult. A felújítás célja a falak és vakolatok vízzáróságának biztosítása, cső- és kábelátvezetések szigetelése, hágcsók, lebúvó nyílások, kapaszkodók, szellőzős aknafedlap, szellőzőcsövek, beépített műszaki szövetek felújítása, szükség szerinti cseréje, a vonatkozó legújabb előírásoknak megfelelően. A gépészeti felújítás az alábbi munkákat takarja: búvárszivattyú, elektromos tápkábel, nyomócső, visszacsapó szelep, vezérelt elzáró szerkezet, vízmérő, mintavételi csap, szabadra dolgozást lehetővé tevő szerelvények, kútvezérlés, szondák felújítása, cseréje, szükség szerinti beépítés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 sz .kút teljes villamos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kút hosszútávú és folyamatos működtetéséhez elengedhetetle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-es kút nyersvízvezeték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1-es kút nyersvíz vezeték csere DN 110PE csőre. A csőszakasz elhasználódása miatti hibák  és az ebből fakadó költségek csökkentése miatt( 50m 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lórozó helyiség gépészeti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Technológiai és munkavédelmi szabályok, valamint a szolgáltatása folyamatos biztosítása. Klórtároló konténer (3mx4m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meglévő 0,4 KV os villamos elosztó szekrény teljeskörü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A régi elosztó szekrény kora és állapota miatt indokolt. Munka és balesetvédelmi okok miatt. Átütemezése forráshiány miatt történt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Hálózati szivattyúk felújítása, pót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 db CR 32-4-2 szivattyú kiváltása nagyobb térfogatáram előállítására képes típus beszerzése. Átütemezése forráshiány miatt történ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Irányítástechnika, villamos hálózat rekonstrukci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Kora és állapota alapján ütemezett csere.  A frekvenciaváltó beépítésével nő a hozzá kapcsolt berendezés élettartama csökken a működtetéshez szükséges energiaigény. A szabályozhatósággal nő a szolgáltatás minősége. Az átalakítások igénylik az irányítástechnikához való illesztést a PLC és PC átprogramozást valamint a villamos hálózat rekonstrukciója. A szivattyú és frekvenciaváltó beszerzése megtörtént beépítésre vár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 kezelőépület energetikai korszerűsítése rekonstrukció, vegyszeradagoló helyiség kialak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Épület energetikai korszerűsítése (nyílászárók, szigetelés stb.) Épület installációs rendszer korszerűsítése, udvartéri világítás cseréje LED-es fényforrásr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 udvartéri világítási rendszer korszerűs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Udvartéri világítás cseréje LED-es fényforrásr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Vízműtelepi, vízkezelő létesítmények váratlan feladatainak ellátására tartalékker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műtelepi, vízkezelő létesítményekkel kapcsolatos rendkívüli helyzetből adódó váratlan feladatok elvégzésre szolgáló tartalékkeret.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Épület felúj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műtelep épületeinek külső homlokzati felújítása, valamint a tető vízszigetelésének biztosítása. Állagvédelmi szempontok miatt indokol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édterület kerítés drót cs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rossz és hiányos állapotú védterület határoló kerítés cseréje vagyon és baleset biztosítási okok miatt indokolt. (150 fm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Medencetér előtető felúj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jelenlegi rossz állapotú és hiányos deszkázat cseréje baleset és munkavédelmi okok miatt indokol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i ivóvízhálózat rekonstrukció (gerincvezetékek felújítá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gresszív talajvíz, folyamatos dinamikus terhelésnek kitett nyomvonal esetén a Gibault kötésekkel épített vezetékek (AC, kék PVC) kötései fokozottan hajlamosak a törésre, szivárgásra. Ezen túlmenően az acélból kiépített vezetékek szintén hajlamosak az elhasználódásra (kiemelten a közút alatti átvezetések esetén), korrózióra. A feladat a gerincvezeték adott szakaszának teljes cseréjét tartalmazza korszerű csőanyaggal, azonos nyomvonalo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i ivóvízhálózat rekonstrukció (bekötővezetékek felújítá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 bekötővezeték cseréje indokolt, mivel a meglévő vezeték anyaga és állapota nem felel meg a mai elvárásoknak, és fokozott meghibásodási kockázatot jelent. Az elöregedett csőhálózat korrózióra, törésre hajlamos, ami vízveszteséget és ellátási zavarokat okozhat. A csere révén javul a vízellátás biztonsága, valamint csökkennek az üzemeltetési költségek és a veszélyhelyzete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dy Endre utca rekonstrukció gerinc ill. bekötővezeték cse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C80 vezeték 450 méter hosszban PE anyagúra cserélni. 10 db bekötővezeték csere 120 fm hosszban, 1 db tolózár cserével. Kockázatos anyagú és állapotú vezetékek, szerelvények, csomópontok állapota vízkormányzást, szakaszolási lehetőséget korlátozza. Vezeték korával a meghibásodások számának növekedése várhat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Vízelosztási váratlan feladatokra tartalékker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elosztással kapcsolatos rendkívüli helyzetből adódó váratlan feladatok elvégzésre szolgáló tartalékkere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hadow/>
          <w:sz w:val="22"/>
          <w:szCs w:val="22"/>
        </w:rPr>
      </w:pPr>
      <w:r>
        <w:rPr>
          <w:rFonts w:cs="Times New Roman" w:ascii="Times New Roman" w:hAnsi="Times New Roman"/>
          <w:b/>
          <w:shadow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4:20:00Z</dcterms:created>
  <dc:creator>andresine</dc:creator>
  <dc:description/>
  <cp:keywords/>
  <dc:language>en-US</dc:language>
  <cp:lastModifiedBy>Agócs Klaudia</cp:lastModifiedBy>
  <cp:lastPrinted>2016-09-12T13:56:00Z</cp:lastPrinted>
  <dcterms:modified xsi:type="dcterms:W3CDTF">2025-08-08T14:40:00Z</dcterms:modified>
  <cp:revision>3</cp:revision>
  <dc:subject/>
  <dc:title>Beruházás 2012</dc:title>
</cp:coreProperties>
</file>